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30.01.2012 р.№ 14/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«Про встановлення ставок на нерухоме майно, відмінне від земельної ділянк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безумовне  виконання норм чинного законодавства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- оптимізація  ставок збору з урахуванням напрямків діяльності,інтересів  територіальної громади та суб’єктів господарюванн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міцнення ресурсної бази сільськог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-16 листопада 2013 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-рівень виконання 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зміна кількості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ельність  платників податку 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изначення результатів впливає  на інтереси  територіальної громади,суб’єктів  господарювання. </w:t>
            </w:r>
            <w:r>
              <w:rPr>
                <w:color w:val="000000"/>
                <w:sz w:val="24"/>
                <w:szCs w:val="24"/>
              </w:rPr>
              <w:t>Відповідно до листа Володимир-Волинської ОДПІ даний регуляторний акт потребує внесення змін відповідно до вимог чинного законодавства , про що буде підготовлений проект рішення про внесення змін для затвердження на сесії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сільської ради                                                     М.І.Войтович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9:00Z</dcterms:created>
  <dc:creator>Admin</dc:creator>
  <dc:description/>
  <cp:keywords/>
  <dc:language>en-US</dc:language>
  <cp:lastModifiedBy>www.PHILka.RU</cp:lastModifiedBy>
  <dcterms:modified xsi:type="dcterms:W3CDTF">2013-12-27T08:20:00Z</dcterms:modified>
  <cp:revision>3</cp:revision>
  <dc:subject/>
  <dc:title>Звіт  про відстеження результативності  регуляторного акту</dc:title>
</cp:coreProperties>
</file>